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160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971"/>
        <w:gridCol w:w="80"/>
        <w:gridCol w:w="40"/>
        <w:gridCol w:w="31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 główny- kontrabas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y form muzycznych utworów muzyki jazz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a podstawy gry na kontrabasie w aspekcie teoretycznym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umiejętności właściwej interpretacji dzieł muzyki jazzowej i rozrywk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dokonać analizy słuchowej fragmentu utworu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sługiwać się fachowym językiem i dobrą komunikacją słowną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mie kontrolować swoje emocje i zachowania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umiejętność samooceny w obrębie działań twórczych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1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51"/>
        <w:gridCol w:w="2344"/>
        <w:gridCol w:w="3496"/>
        <w:gridCol w:w="26"/>
        <w:gridCol w:w="1191"/>
        <w:gridCol w:w="88"/>
        <w:gridCol w:w="40"/>
        <w:gridCol w:w="30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obowiązujących na semestrze III skal dominantowych-alterowanych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Ćwiczenia techniczne oraz etiudy. Poznanie  odpowiadających skalom akordów . Zastosowanie skal na prostych przebiegach akordowych. Improwizowanie linii melodycznych z  ich użyciem. 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ka pięciu obowiązkowych standardów z zastosowaniem zróżnicowanych temp.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/>
              <w:t xml:space="preserve">Praca </w:t>
            </w:r>
            <w:r>
              <w:rPr>
                <w:rFonts w:cs="Times New Roman" w:ascii="Times New Roman" w:hAnsi="Times New Roman"/>
              </w:rPr>
              <w:t xml:space="preserve">nad artykulacją i czasem (time’em) w nieco szybszych tempach.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anie nut a vista i rozwijanie umiejętności transpozycji oraz frazowania rozpoczynającego się na różnych częściach taktu; stosowanie  rytmów ósemkowych.  Kształtowanie wyobraźni brzmieniowej, definiowanie  stylu, operowanie technikami slap, hammering, legato, glissando. Uzupełnianie braków warsztatowych- najwyższy rejestr instrumentu. Wykorzystanie akompaniamentów J.Aebersold do pracy z sekcją rytmiczną-improwizacja i akompaniament. Opanowanie i analiza transkrypcji partii solowej jednego z uznanych basistów jazzowych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odsumowanie-podstawy improwizacji i akompaniamentu w grze na kontrabasie z użyciem obowiązujących na III-im semestrze skal i zestawu pięciu obowiązkowych standardów jazzowych w szybszych tempach i z większą ilością środków wyrazu.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8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anz Simandl- Gradus ad Parnas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hn Goldsby Jazz bo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dd Collman –Bass Tradition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w Real B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6:57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