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KG w praktyce ratownika medycznego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o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dmiot wybieralny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liczenie na ocenę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 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 pisem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i rozumie mechanizmy prowadzące do nagłych zagrożeń zdrowia i życ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i rozumie zasady badania przedmiotowego w zakresie niezbędnym do prowadzenia medycznych czynności ratunkowych i udzielania świadczeń zdrowotnych innych niż medyczne czynności ratunkow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i rozumie przyczyny i rodzaje bólu w klatce piersiowej oraz jego diagnostyk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2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i rozumie przyczyny i objawy nagłego zatrzymania krąże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5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Zna i rozumie zasady monitorowania czynności układu krążenia metodami nieinwazyjnymi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6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trafi wykonać elektrokardiogram i interpretować go w podstawowym zakresi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trafi monitorować stan pacjenta metodami nieinwazyjnym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prakty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w pracowni  oraz analiza i interpretacja zapisów EK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ąd się biorą załamki - elektrofizjologia mięśnia sercowego, prawidłowe EKG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dno i wielokanałowy zapis EKG- standardowe i alternatywne miejsca dla odprowadzeń kończynowych i przedsercow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pretacja zapisu EKG - wrażenia ogólne i objawy niepokojąc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pretacja zapisu EKG - częstość i miarowość rytmu serc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pretacja zapisu EKG - załamki - cechy, patolog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pretacja zapisu EKG -odstępy - cechy, patolog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pretacja zapisu EKG - zespół QRS - cechy, patolog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 elektryczna serc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ywność przedsionków/ aktywność komór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oki w zapisie EKG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jczęstsze patologie zapisu EKG - praktyczne odczytywanie elektrokardiogramów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rtefakty i rzadko spotykane, nietypowe anomalie zapisu EKG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pretacja EKG pacjenta ze stymulatorem i wszczepialnym kardiowerterem - defibrylatorem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-142" w:hanging="0"/>
        <w:rPr/>
      </w:pPr>
      <w:r>
        <w:rPr/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vid Adlam, John Hampton: EKG w praktyce; Edra Urban &amp; Partner; Wrocław 2020</w:t>
            </w:r>
          </w:p>
        </w:tc>
      </w:tr>
    </w:tbl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35:00Z</dcterms:created>
  <dc:creator>Sekretariat</dc:creator>
  <dc:description/>
  <cp:keywords/>
  <dc:language>en-US</dc:language>
  <cp:lastModifiedBy>Olga Wierzchowiec</cp:lastModifiedBy>
  <cp:lastPrinted>2021-08-27T10:06:00Z</cp:lastPrinted>
  <dcterms:modified xsi:type="dcterms:W3CDTF">2021-08-27T08:06:00Z</dcterms:modified>
  <cp:revision>44</cp:revision>
  <dc:subject/>
  <dc:title>Załącznik do ………</dc:title>
</cp:coreProperties>
</file>